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851" w:hanging="0"/>
        <w:rPr/>
      </w:pPr>
      <w:r>
        <w:rPr>
          <w:color w:val="008000"/>
          <w:sz w:val="20"/>
          <w:lang w:val="en-US"/>
        </w:rPr>
        <w:t>OCR</w:t>
      </w:r>
      <w:r>
        <w:rPr>
          <w:color w:val="008000"/>
          <w:sz w:val="20"/>
        </w:rPr>
        <w:t>: Константин Хмельницкий(</w:t>
      </w:r>
      <w:hyperlink r:id="rId2">
        <w:r>
          <w:rPr>
            <w:rStyle w:val="InternetLink"/>
            <w:color w:val="008000"/>
            <w:sz w:val="20"/>
          </w:rPr>
          <w:t>lyavdary@mail.primorye.ru</w:t>
        </w:r>
      </w:hyperlink>
      <w:r>
        <w:rPr>
          <w:color w:val="008000"/>
          <w:sz w:val="20"/>
        </w:rPr>
        <w:t>)</w:t>
      </w:r>
    </w:p>
    <w:p>
      <w:pPr>
        <w:pStyle w:val="Heading3"/>
        <w:ind w:left="851" w:hanging="0"/>
        <w:rPr>
          <w:color w:val="008000"/>
          <w:sz w:val="20"/>
        </w:rPr>
      </w:pPr>
      <w:r>
        <w:rPr>
          <w:color w:val="008000"/>
          <w:sz w:val="20"/>
        </w:rPr>
        <w:t>Источник: Всеволод Иванов. «Нежинские огурцы». М.-Л.,«Земля и фабрика», 1926.</w:t>
      </w:r>
    </w:p>
    <w:p>
      <w:pPr>
        <w:pStyle w:val="Heading1"/>
        <w:jc w:val="center"/>
        <w:rPr/>
      </w:pPr>
      <w:r>
        <w:rPr/>
        <w:t>НЕЖИНСКИЕ ОГУРЦЫ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С этим народом, особенно из аборигенов страны, всякие невозможные случаи происходят. Со мною ничего особенного не было, так как рождён я даже мамашей из поповского звания, по тихому. Однако, рассказать могу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Уродилось у нас, в текущем году, неимоверное количество волков. Скот дерут хуже, чем в развёрстку, на людей бросаются и даже одному из граждан вероисповедания новой древнеапостольской церкви отгрызли палец. Ну, волки, так волки, как и ко вшам, народ привык, но вдруг, совершенно неожиданно, появляются ещё две рыси. Рысь бросается на свою пищу сверху. Главным образом с дерева — согласитесь, неудобно, хоть кому. Идешь так, слегка навеселе, и вдруг, совершенно неожиданно, с крыши на тебя такой, да ещё в ночное время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т мне сельчане: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адо вдруг, совершенно неожиданно, принять все меры к охране населения. И вы, Иван Петрович, как читавший про зверей Брема и другие книги, поезжайте к охотникам в город, и пускай они бьют волков и рысей и даже обогащаются при полном нашем на то единении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Я и согласился, имея в виду поездку в город, так как впервые в это время после разрухи и различных подобных действий посолили мы огурцы. Да мало того, посолили, решили мы сыграть на этом деле, так как нежинские наши огурцы, и слава о них дошла вплоть до Африки. Была нас компания, человек пять, по засолке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Приезжаю в город, первым делом в союз охотников, думаю — охотничье житьё давно известное, а к русской горькой какая самая превосходная закуска? Груздь из-под Перми и огурец из Нежина! Ну, город столичный — республика там у нас, вообще совнарком. Значит, есть всезнающие охотники, которые могут указать, способствовать и разъяснять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ю: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Граждане охотники, я из Нежинского уезда и Николаевской волости, завела нас дичь, прозванная волками, и появились ещё вдобавок две рыси, с глазами, которые ночью всё, лучше бандита, видят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много,— спрашивают,— волков-то?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им начал перечислять и достоинства волчьи, у тех от восторга волосы дыбом встали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от,— кричат,— побьём, так побьём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емного погодя осели, вижу, и без давешнего восторга спрашивают: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может ты, старичок честной, приврал?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ет, говорю, всё по совести,— и только хотел про огурцы упомянуть, самый усатый из них говорит мне достаточно мрачно: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сё превосходно в высшей мере, только сплошная разруха теперь, трудно России и союзным республикам подниматься. Охотников у нас действительно много, и гениальные охотники, не хуже Тургенева, имеются, однако же плохо у нас с ружьями и со снарядами. Во-вторых: начальник милиции не разрешает большими партиями ездить, чорт вас знает, говорит, Россия страна неограниченных возможностей, возьмёте вместо облавы на волков — устроите облаву на поезд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л я, потёрся, неловко стало и даже про огурцы легонько забыл: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то ж,— спрашиваю,— делать мне, и нет разве по всей республике какого-нибудь выхода от волков?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Есть,— отвечает,— выход, и хороший выход, если вы почитаете Красную Армию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Идите вы,— говорит старичок,— в Дом Красной армии и найдёте там некоторого человека по фамилии Маликюш. Имеется у них комната военных охотников и при нём союз, и выйдет вам, в этом военном союзе, смерть всем волкам, обитающим в ваших окрестностях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Ну, нахожу я этот дом, и выходит такой изворотливый человек, типа тонконогих, и без усов. Со всей готовностью жмёт мне руку и говорит очень быстро: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Я Маликюш и всё могу устроить, только действительно ли такое преинеимоверное количество волков и рысей?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Да,— говорю,— совершенно, как комара в дождливое лето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жу, и у того в восторге заходили волосы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Идёмте,— говорит,— почтенный дяденька и товарищ к почётному председателю нашего союза, командарму Архипову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Ну, думаю, Иван Петрович, валит тебе счастье — будет игра. И осторожно так спрашиваю: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как командарм насчёт огурцов?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Оглянулся на меня Маликюш, и, будто от удовольствия, у него усы выросли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требляет, но не всегда, а я же могу, когда угодно, хотя предпочтение отдаю рябиновой, так как сам из Рязанской губ.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Приводит меня в кабинет командарма и командера войск республики. В кабинете всё кожей и аппаратами, из рода телефонов, заросло, сам Архипов мужчина в весе, в усах, и, видно, поговорить любит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икюш быстро так: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озвольте, говорит, этот делегат сам видел неимоверное количество медведей, оленей и кабанов, которые и необходимо срочно, имея в нашем распоряжении средства истребления и защиты народа, срочно их ликвидировать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у того бас толще бревна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Действительно,— спрашивает,— так?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чаю ему с полной непринуждённостью ответа: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Так, и всё вышесказанное относится в полной мере к волкам и двум рысям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Хорошо,— говорит бас Архипов,— содействую к отправке по уничтожению волков пятьдесят человек охотников, и я за главного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Есть, думаю, Иван Петрович, твоя судьба. Приходит тут же мне в голову: что если прекрасным манером может Красная армия уничтожать волков, почему же она должна пропускать мимо рта знаменитые нежинские огурцы? Прямо, по-чудесному даже, может помочь мне поставке на Красную армию огурцов бас Архипов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Написал я домой письмишко, чтоб готовилась округа, и — чтобы подумали насчёт огурцов в Красную армию. Сам суетлюсь, устраивая хозяйство военных охотников, и как они мне только насчёт волков, я им сейчас про огурцы подсуну и намекаю, чтобы из кооперативов или иных сооружений военного образца взять нам тоже на охоту людей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А сам больше всё на судьбу, на места наши, надеюсь. Ну, садимся это спокойненько в вагончик, едем, слегка трясясь, и через некоторые моменты мы, конечно, на станции, и вот тебе, наше село Епифаново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Сельчане наши вдруг, совершенно неожиданно, выходят со всем восторгом, размещают и всяческие почёты, вплоть до меня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А я сейчас домой, спрашиваю по хозяйству — как мол, тут, по округу, огурцы есть? А у меня семейство и кумовья дюже догадливы, леший их дери, даже до невозможности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ы,— говорят,— папаша, согласно вашего письма, огурцы все скупили, бочки, которые из-под дёгтя, для  чистоты вкуса, даже в бане пропарили, и вдруг, совершенно неожиданно, огурец такой вкус приобрёл, теперь не только что в Африку, он и в дальнейшие страны пойдёт, прославляя республику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Отлично,— говорю,— очень даже отлично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А там уже с деревень собираются мужички, готовя облаву. Кто это на лыжах, кто это с палочкой просто, а Сенька — пономарь, для большего волчьего страху, барабан где-то достал. Проспались мы немножко и утречком идём, не спеша, в поле. Мужички, это, раньше разбрелись по указанным местам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Мужикам глупым, действительно, волков бить, а мне — другая мысль, мне главное насчёт огурчиков. Естественным обыкновением я всё вокруг командарма Архипова, мужичкам говорю: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Где место повыгоднее?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вот,— отвечают,— будет самое выгодное место прямо на Мышиной полянке, туда, говорят, преимущественно и попрёт всё зверьё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ревосходно,— говорю,— таким манером вы всего зверя туда и гоните и там, по моему расписанию, будут самые превосходные охотники и стрелки, десять человек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А сам всех стрелков-то расставил подальше, и говорю командарму Архипову: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десь, мол, у пенька ваша нога стоять одна должна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он, конечно, как подобает командующему войсками, спрашивает: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десь ли в качестве наблюдения самое главное место?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десь, конечно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И сам я, от греха подальше, легонько ушёл за холмик, в некотором расстоянии, дабы слышать радостные возгласы убиваемых волков и охотника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Лежу и смотрю так легонько по лощинке, по которой должны мчаться на свою смерть волки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Волк идёт по долине, барабан пономарёв заливается, трещотки всех систем, и собачьего лая такое количество, что у меня огурцов, наверное, меньше, чем собак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Лежу и радостно мне так. Вот, мол, как начинается новая-то жизнь, Иван Петрович!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жу — и уже ноги начинают промерзать, а волков всё нету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Я легонько так, чтоб не спугнуть, на корточки присел, потоптался, в меру пригрелся и опять плашмя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жу опять. Волк опять, рёв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И вдруг, это, в кустах что-то такое вертится, мельтисит. Даже немного неудобно стало: не рысь ли в образе тигра, думаю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И вот ближе все, ближе, и — вдруг, совершенно неожиданно, заяц. И огромный, стервец, с собаку, может быть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о на Мышиную полянку, к командарму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думаю, со злостью, бей, хоть для начала, зайца!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жу. Нет, слышу, бережёт выстрелы. Тишь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ять лежу. Опять мельтисит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-то, мол, не иначе волк?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Опять заяц, да не один, а в сопровождении трёх! И опять на Мышиную полянку. Бежит, стерва, и хоть бы свернул из почтения, хоть бы волкам дорогу не портил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-то заныло у меня сердце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И тут-то, минут через пять, попёрло, четыре, пять, десяток,— и всё-то зайцы. Господи ты, боже мой, будто со всей республики напёрло их. Бегут, глаза шальные и табуном, главное, безо всякой мысли о спасении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й, думаю, командарм, бей их сволочей со злости!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от хоть бы пальцем щёлкнул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А заяц всё идёт и идёт, прямо будто заросло всё зайцем. Я, это, минут десять, полчаса лежу, а они неистощимо бегут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ыш,— кричу, наконец,— кыш, треклятые!.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А они флегматично себе бегут на Мышиную полянку и внезапно, совершенно неожиданно — я за ними. Вбегаю и смотрю, стоит мой командарм у пня, и сам белее всех снежных покровов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Чего ж,— говорю,— не стреляли, к вам же вся дичь направлена была? — Смотрю, мать ты моя, а у него и ружья-то нету. Тут я уже по тихоновской церкви перекрестился, со страху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ашиваю: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его ж вы без ружья?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я,— говорит,— наблюдать и руководить пришёл, и к тому же не люблю я стрелять волков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зайцы-то, мол, зайцы..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айцы,— говорит,— самая моя любимая охота, но ведь вы же волков обещали мне гнать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т я, надо сказать, рассердился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Что ж, мол, должен я тебе волков плодить, если они в другую сторону утекли?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ойдём, посмотрим же, куда утекли волки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На что было смотреть-то, ни одного волка не могли выгнать мужики. Словно в зайцев обернулись волки, нет волков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самого вечера носились мы по полям, и ничего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Мужики меня бранят, бог весть за что, охотники ходят вместо волков или подобные рысям и, главное, командарм никак не может простить мне, что в кои-то веки удалось ему видеть совершенно неожиданно такое количество зайцев, подобное буре, и даже ни одного выстрела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ма же спрашивают: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ак насчёт огурцов? Бочки ведь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Я было брякнул, пожертвуйте, мол, в пользу воздушного флота, так как раньше теперь, чем не заведём мы в нашей волости аэроплан, никто не поверит, что есть у нас волки, и будут они, плодясь и заселяя нашу республику, безнаказанно уничтожать скот.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А потом, думаю, не дожить мне до аэроплана, так и отложил — всё-таки, думаю, инвентарь ведь оно, хоть и зовётся — огурцы... </w:t>
      </w:r>
    </w:p>
    <w:p>
      <w:pPr>
        <w:pStyle w:val="Normal"/>
        <w:shd w:fill="FFFFFF" w:val="clear"/>
        <w:autoSpaceDE w:val="false"/>
        <w:ind w:left="85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вы,— спросил меня рассказчик,— вы не охотник до огурцов? </w:t>
      </w:r>
    </w:p>
    <w:p>
      <w:pPr>
        <w:pStyle w:val="Normal"/>
        <w:shd w:fill="FFFFFF" w:val="clear"/>
        <w:autoSpaceDE w:val="false"/>
        <w:ind w:left="851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не больше по душе,— ответил я,— мне больше по душе огурцы сибирские. </w:t>
      </w:r>
    </w:p>
    <w:p>
      <w:pPr>
        <w:pStyle w:val="Normal1"/>
        <w:widowControl/>
        <w:spacing w:lineRule="exact" w:line="206" w:before="9" w:after="0"/>
        <w:ind w:firstLine="426"/>
        <w:jc w:val="both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sectPr>
      <w:type w:val="nextPage"/>
      <w:pgSz w:w="11906" w:h="16838"/>
      <w:pgMar w:left="360" w:right="851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avdary@mail.primory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3:33:00Z</dcterms:created>
  <dc:creator>Lyavdary</dc:creator>
  <dc:description/>
  <dc:language>en-US</dc:language>
  <cp:lastModifiedBy>Lyavdary</cp:lastModifiedBy>
  <dcterms:modified xsi:type="dcterms:W3CDTF">2006-05-23T14:08:00Z</dcterms:modified>
  <cp:revision>10</cp:revision>
  <dc:subject/>
  <dc:title/>
</cp:coreProperties>
</file>